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ConsPlusNormal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Извещению о проведении аукциона, утвержденному приказом министерства имущественных отношений области</w:t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.06.2019 № 422-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аукцио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  Благовещенск                                                                "___"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лное наименование Претендент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далее "Заявитель", в лице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я  решение  об  участии  в аукционе, проводимом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2.08.2019 года</w:t>
      </w:r>
      <w:r>
        <w:rPr>
          <w:rFonts w:cs="Times New Roman" w:ascii="Times New Roman" w:hAnsi="Times New Roman"/>
          <w:sz w:val="26"/>
          <w:szCs w:val="26"/>
        </w:rPr>
        <w:t>,  на право заключения договора аренды земельного участка  с кадастровым номером ______________________,   площадью   __________   кв.   м,   (</w:t>
      </w:r>
      <w:r>
        <w:rPr>
          <w:rFonts w:cs="Times New Roman" w:ascii="Times New Roman" w:hAnsi="Times New Roman"/>
          <w:b/>
          <w:sz w:val="26"/>
          <w:szCs w:val="26"/>
        </w:rPr>
        <w:t>Лот №____)</w:t>
      </w:r>
      <w:r>
        <w:rPr>
          <w:rFonts w:cs="Times New Roman" w:ascii="Times New Roman" w:hAnsi="Times New Roman"/>
          <w:sz w:val="26"/>
          <w:szCs w:val="26"/>
        </w:rPr>
        <w:t xml:space="preserve"> расположенного  в ______________________________   Амурской   области, принадлежащего Амурской области  на  праве  собственности обязуюс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блюдать условия и порядок проведения открытого аукциона,  содержащиеся в извещении о проведении аукциона, установленные Земельным кодекс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явка составляется в двух экземплярах, один из  которых остается у Организатора торгов, другой - у Заявител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прилагаются документы в соответствии с перечнем, указанным в извещении о проведении торгов, и описью документов, которая составлена в двух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, телефон Заявител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 Заявител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Заявител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принята Организатором аукцион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__ г. за №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но Организатором аукциона в принятии Заяв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_____ г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отказа: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2:00Z</dcterms:created>
  <dc:creator>Тюрин</dc:creator>
  <dc:description/>
  <cp:keywords/>
  <dc:language>en-US</dc:language>
  <cp:lastModifiedBy>Готвянская</cp:lastModifiedBy>
  <cp:lastPrinted>2019-06-25T10:34:00Z</cp:lastPrinted>
  <dcterms:modified xsi:type="dcterms:W3CDTF">2019-06-30T23:22:00Z</dcterms:modified>
  <cp:revision>58</cp:revision>
  <dc:subject/>
  <dc:title>Приложение № 2 </dc:title>
</cp:coreProperties>
</file>