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432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 2 </w:t>
      </w:r>
    </w:p>
    <w:p>
      <w:pPr>
        <w:pStyle w:val="ConsPlusNormal"/>
        <w:widowControl/>
        <w:ind w:left="432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Извещению о проведении аукциона, утвержденному приказом министерства имущественных отношений области</w:t>
      </w:r>
    </w:p>
    <w:p>
      <w:pPr>
        <w:pStyle w:val="ConsPlusNormal"/>
        <w:widowControl/>
        <w:ind w:left="432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8.05.2020  № 250 - 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участие в аукцион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  Благовещенск                                                                "___" 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(полное наименование Претендента, подающего заявку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нуемый далее "Заявитель", в лице 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йствующего на основании 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нимая  решение  об  участии  в аукционе, проводимом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6.06.2020</w:t>
      </w:r>
      <w:r>
        <w:rPr>
          <w:rFonts w:cs="Times New Roman" w:ascii="Times New Roman" w:hAnsi="Times New Roman"/>
          <w:sz w:val="26"/>
          <w:szCs w:val="26"/>
        </w:rPr>
        <w:t xml:space="preserve">  на право заключения договора аренды земельного участка  с кадастровым номером ______________________,   площадью   __________   кв.   м,   (</w:t>
      </w:r>
      <w:r>
        <w:rPr>
          <w:rFonts w:cs="Times New Roman" w:ascii="Times New Roman" w:hAnsi="Times New Roman"/>
          <w:b/>
          <w:sz w:val="26"/>
          <w:szCs w:val="26"/>
        </w:rPr>
        <w:t>Лот №____)</w:t>
      </w:r>
      <w:r>
        <w:rPr>
          <w:rFonts w:cs="Times New Roman" w:ascii="Times New Roman" w:hAnsi="Times New Roman"/>
          <w:sz w:val="26"/>
          <w:szCs w:val="26"/>
        </w:rPr>
        <w:t xml:space="preserve"> расположенного  в ______________________________   Амурской   области, принадлежащего Амурской области  на  праве  собственности обязуюсь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Соблюдать условия и порядок проведения открытого аукциона,  содержащиеся  в извещении о проведении аукциона, установленные Земельным кодексом Российской Федерации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Заявка составляется в двух экземплярах, один из  которых остается у Организатора торгов, другой - у Заявителя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 заявке прилагаются документы в соответствии с перечнем, указанным в извещении о проведении торгов, и описью документов, которая составлена в двух экземплярах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, телефон Заявителя: 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анковские реквизиты Заявител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одпись Заявителя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явка принята Организатором аукциона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» ________________ г. за №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азано Организатором аукциона в принятии Заявки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___» _______________ г.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я отказа: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ь уполномоченного лица Организатора торгов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sectPr>
      <w:type w:val="nextPage"/>
      <w:pgSz w:w="11906" w:h="16838"/>
      <w:pgMar w:left="1418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0:58:00Z</dcterms:created>
  <dc:creator>Тюрин</dc:creator>
  <dc:description/>
  <cp:keywords/>
  <dc:language>en-US</dc:language>
  <cp:lastModifiedBy>Готвянская</cp:lastModifiedBy>
  <cp:lastPrinted>2020-05-12T16:08:00Z</cp:lastPrinted>
  <dcterms:modified xsi:type="dcterms:W3CDTF">2020-05-18T05:15:00Z</dcterms:modified>
  <cp:revision>5</cp:revision>
  <dc:subject/>
  <dc:title>Приложение № 2</dc:title>
</cp:coreProperties>
</file>